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Cs/>
          <w:sz w:val="32"/>
          <w:szCs w:val="32"/>
        </w:rPr>
      </w:pPr>
      <w:r>
        <w:rPr>
          <w:rFonts w:cs="Monotype Corsiva" w:ascii="Monotype Corsiva" w:hAnsi="Monotype Corsiva"/>
          <w:b/>
          <w:bCs/>
          <w:iC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9525</wp:posOffset>
            </wp:positionV>
            <wp:extent cx="1024890" cy="683895"/>
            <wp:effectExtent l="0" t="0" r="0" b="0"/>
            <wp:wrapSquare wrapText="right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15" w:leader="none"/>
          <w:tab w:val="right" w:pos="9000" w:leader="none"/>
        </w:tabs>
        <w:jc w:val="both"/>
        <w:outlineLvl w:val="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jc w:val="left"/>
        <w:rPr>
          <w:sz w:val="28"/>
          <w:szCs w:val="28"/>
        </w:rPr>
      </w:pPr>
      <w:r>
        <w:rPr>
          <w:b w:val="false"/>
          <w:sz w:val="20"/>
        </w:rPr>
        <w:t>Száma: 10-5640-1/2011</w:t>
        <w:tab/>
        <w:tab/>
        <w:tab/>
        <w:tab/>
        <w:tab/>
      </w:r>
      <w:r>
        <w:rPr>
          <w:sz w:val="20"/>
        </w:rPr>
        <w:tab/>
        <w:tab/>
        <w:tab/>
        <w:t xml:space="preserve">     </w:t>
        <w:tab/>
      </w:r>
      <w:r>
        <w:rPr>
          <w:sz w:val="28"/>
          <w:szCs w:val="28"/>
        </w:rPr>
        <w:t>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émafelelős: Vörösné Lakatos Zsuzsanna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krinszkiné Kovács Márta</w:t>
        <w:tab/>
        <w:tab/>
        <w:tab/>
        <w:tab/>
        <w:tab/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l ő t e r j e s z t é s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 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április 21-i ülésé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  <w:u w:val="single"/>
        </w:rPr>
        <w:t>Tárgy</w:t>
      </w:r>
      <w:r>
        <w:rPr>
          <w:i/>
        </w:rPr>
        <w:t>: Megállapodás a Csongrádi Víz- és Kommunális Kft-vel a szilárdhulladék díjkompenzációr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„</w:t>
      </w:r>
      <w:r>
        <w:rPr/>
        <w:t xml:space="preserve">A települési szilárdhulladékkal kapcsolatos közszolgáltatásokról” szóló többször módosított 24/2008. (IX.02.) önkormányzati rendelet 11. § (2) bekezdése szerint a képviselő-testület engedélyezte a 2 fős háztartásokban a 100 l-es hulladékgyűjtő edényzetre történő szerződést a 110 l-es helyett, az egyszemélyes háztartásokban a 110 l-es helyett a 90 l-es használat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hetőség alapján a Kft. a lakossággal – az igazolt kedvezmény figyelembevételével – kötötte meg a szolgáltatói szerző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 Csongrádi Víz- és Kommunális Kft. a költség kalkulációjában mindkét esetben a 110 l-es edényzettel számolt, a különbözetnek számára meg kell térülnie. Szóbeli egyeztetéseket követően a Kft. az önkormányzat számára 2010. III. negyedévtől lakosonként kiszámlázta a különbözet összegét. </w:t>
      </w:r>
    </w:p>
    <w:p>
      <w:pPr>
        <w:pStyle w:val="Normal"/>
        <w:jc w:val="both"/>
        <w:rPr/>
      </w:pPr>
      <w:r>
        <w:rPr/>
        <w:tab/>
        <w:tab/>
        <w:tab/>
        <w:t xml:space="preserve">         10 l-es</w:t>
        <w:tab/>
        <w:tab/>
        <w:t xml:space="preserve">    20 l-es</w:t>
        <w:tab/>
        <w:tab/>
        <w:t>fizetendő</w:t>
      </w:r>
    </w:p>
    <w:p>
      <w:pPr>
        <w:pStyle w:val="Normal"/>
        <w:jc w:val="both"/>
        <w:rPr/>
      </w:pPr>
      <w:r>
        <w:rPr/>
        <w:t>2010. III. negyedév</w:t>
        <w:tab/>
        <w:t>3.647 alkalom</w:t>
        <w:tab/>
        <w:tab/>
        <w:t>8.326 alkalom</w:t>
        <w:tab/>
        <w:tab/>
        <w:t>bttó</w:t>
        <w:tab/>
        <w:t>669.868,-Ft</w:t>
      </w:r>
    </w:p>
    <w:p>
      <w:pPr>
        <w:pStyle w:val="Normal"/>
        <w:jc w:val="both"/>
        <w:rPr/>
      </w:pPr>
      <w:r>
        <w:rPr/>
        <w:t xml:space="preserve">2010. IV. negyedév </w:t>
        <w:tab/>
        <w:t>4.255 alkalom</w:t>
        <w:tab/>
        <w:tab/>
        <w:t>9.809 alkalom</w:t>
        <w:tab/>
        <w:tab/>
        <w:t>bttó</w:t>
        <w:tab/>
        <w:t>787.809,-Ft</w:t>
      </w:r>
    </w:p>
    <w:p>
      <w:pPr>
        <w:pStyle w:val="Normal"/>
        <w:jc w:val="both"/>
        <w:rPr/>
      </w:pPr>
      <w:r>
        <w:rPr/>
        <w:tab/>
        <w:tab/>
        <w:tab/>
        <w:t>-   33 alkalom</w:t>
        <w:tab/>
        <w:tab/>
        <w:t>-   80 alkalom</w:t>
        <w:tab/>
        <w:tab/>
        <w:t>bttó</w:t>
        <w:tab/>
        <w:t>-   6.369,-Ft</w:t>
      </w:r>
    </w:p>
    <w:p>
      <w:pPr>
        <w:pStyle w:val="Normal"/>
        <w:jc w:val="both"/>
        <w:rPr/>
      </w:pPr>
      <w:r>
        <w:rPr/>
        <w:t>2011. I.    negyedév</w:t>
        <w:tab/>
        <w:t>4.348 alkalom</w:t>
        <w:tab/>
        <w:tab/>
        <w:t>9.887 alkalom</w:t>
        <w:tab/>
        <w:tab/>
        <w:t>bttó</w:t>
        <w:tab/>
        <w:t>857.839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ztetések alapján a Kft. részletes, névszerinti listát csatolt a számlák mellé, mely alapján a számla jogossága ellenőrizhető, a szociális támogatás levonása egyértelműen lá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számlázott összegek írásbeli megállapodás hiányában nem kerültek kiegyenlítésre, azok a kifizetetlen számla állomány között találhatók.</w:t>
      </w:r>
    </w:p>
    <w:p>
      <w:pPr>
        <w:pStyle w:val="Normal"/>
        <w:jc w:val="both"/>
        <w:rPr/>
      </w:pPr>
      <w:r>
        <w:rPr/>
        <w:t>Az Önkormányzat költségvetési rendeletében a díjkülönbözet megfizetésére 2011-ben 4.000eFt keretösszeget különítet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indokolt megállapodásban rögzíteni az önkormányzat kötelezettségvállalását, illetve a kifizetés feltételeit. A Kft-vel folytatott egyeztetés alapján az alábbiakat javasolo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ízmű Kft. negyedévenként kiszámlázza az Önkormányzat részére a szolgáltatási különbözet összegét, az alábbi feltételek mellett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kiszámlázott összegek tényleges adatokon alapulnak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z önkormányzati szociális segély, vagy más támogató által az egyes igénybevevők részére megtérülő bevétel hatásával korrigálja a kért összege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ájékoztatja az ügyfeleket, hogy a kedvezményre való jogosultság megszűnését haladéktalanul be kell jelenteniük (az ügyfélnek a Vízmű felé)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kedvezmény jogosságát folyamatosan ellenőrzi, változás esetén azonnal korrigálja nyilvántartását, és erről tájékoztatja az Önkormányzatot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számla mellé csatolja a név szerinti nyilvántartás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z Önkormányzat „A települési szilárdhulladékkal kapcsolatos közszolgáltatásokról” szóló 24/2008. (IX.02.) önkormányzati rendelet vonatkozó szakasza hatálya időtartama alatt az éves költségvetési rendeletében keretösszeget különít el a számlák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az előterjesztést megtárgyalni, és a határozati javaslatot elfogadni szíveskedjen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6"/>
        </w:rPr>
        <w:t>Csongrád Város Önkormányzata Képviselő-testülete megtárgyalta a</w:t>
      </w:r>
      <w:r>
        <w:rPr>
          <w:i/>
        </w:rPr>
        <w:t xml:space="preserve"> „Megállapodás a Csongrádi Víz- és Kommunális Kft-vel a szilárdhulladék díjkompenzációra” </w:t>
      </w:r>
      <w:r>
        <w:rPr/>
        <w:t>tárgyú</w:t>
      </w:r>
      <w:r>
        <w:rPr>
          <w:bCs/>
          <w:szCs w:val="26"/>
        </w:rPr>
        <w:t xml:space="preserve"> </w:t>
      </w:r>
      <w:r>
        <w:rPr>
          <w:szCs w:val="26"/>
        </w:rPr>
        <w:t>előterjesztést és az alábbi határozatot hozza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A Képviselő-testület jóváhagyja az előterjesztéshez mellékelt megállapodást. Felhatalmazza a Polgármestert a megállapodás aláírására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6"/>
          <w:u w:val="single"/>
        </w:rPr>
      </w:pPr>
      <w:r>
        <w:rPr>
          <w:szCs w:val="26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6"/>
        </w:rPr>
      </w:pPr>
      <w:r>
        <w:rPr>
          <w:szCs w:val="26"/>
          <w:u w:val="single"/>
        </w:rPr>
        <w:t>Határidő</w:t>
      </w:r>
      <w:r>
        <w:rPr>
          <w:szCs w:val="26"/>
        </w:rPr>
        <w:t>:  2011. április 29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>
          <w:szCs w:val="26"/>
          <w:u w:val="single"/>
        </w:rPr>
        <w:t>Felelős</w:t>
      </w:r>
      <w:r>
        <w:rPr>
          <w:szCs w:val="26"/>
        </w:rPr>
        <w:t>:     Dr.Kőrösi Tibor polgármester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r. Kőrösi Tibor polgármester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Csongrád, 2011. április 12.</w:t>
        <w:tab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>Dr. Kőrösi Tibor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Polgármester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CsVÖ PH ikt.:</w:t>
      </w:r>
      <w:r>
        <w:rPr>
          <w:sz w:val="20"/>
        </w:rPr>
        <w:t xml:space="preserve"> 10-5640-   </w:t>
      </w:r>
      <w:r>
        <w:rPr>
          <w:sz w:val="20"/>
          <w:szCs w:val="20"/>
        </w:rPr>
        <w:t>/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both"/>
        <w:rPr/>
      </w:pPr>
      <w:r>
        <w:rPr/>
        <w:t xml:space="preserve">Amely létrejött egyrészről </w:t>
      </w:r>
    </w:p>
    <w:p>
      <w:pPr>
        <w:pStyle w:val="Normal"/>
        <w:jc w:val="both"/>
        <w:rPr/>
      </w:pPr>
      <w:r>
        <w:rPr>
          <w:b/>
        </w:rPr>
        <w:t>Csongrád Város Önkormányzata</w:t>
      </w:r>
      <w:r>
        <w:rPr/>
        <w:t xml:space="preserve"> (6640 Csongrád, Kossuth tér 7. képv.: Dr. Kőrösi Tibor polgármester), (a továbbiakban Önkormányzat), </w:t>
      </w:r>
    </w:p>
    <w:p>
      <w:pPr>
        <w:pStyle w:val="Normal"/>
        <w:jc w:val="both"/>
        <w:rPr/>
      </w:pPr>
      <w:r>
        <w:rPr/>
        <w:t xml:space="preserve">másrészről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Csongrádi Víz-és Kommunális Kft.</w:t>
      </w:r>
      <w:r>
        <w:rPr/>
        <w:t xml:space="preserve"> (6640 Csongrád, Bercsényi u.39. képv.: Agatics Roland ügyvezető igazgató), (a továbbiakban Kft.) között az alulírott helyen és napo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ződő felek az alábbiakat rögzítik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songrád Város Önkormányzata Képviselő-testülete „A települési szilárdhulladékkal kapcsolatos közszolgáltatásokról” szóló többször módosított 24/2008. (IX.02.) önkormányzati rendelet 11. § (2) bekezdése szerint a képviselő-testület engedélyezte a 2 fős háztartásokban a 100 l-es hulladékgyűjtő edényzetre történő szerződést a 110 l-es helyett, az egyszemélyes háztartásokban a 110 l-es helyett a 90 l-es használatá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vel a Csongrádi Víz- és Kommunális Kft. a költség kalkulációjában mindkét esetben a 110 l-es edényzettel számolt, a különbözetnek számára meg kell térülni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zóbeli egyeztetéseket követően a Kft. az önkormányzat számára 2010. III. negyedévtől lakosonként kiszámlázta a különbözet összegét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kiszámlázott összegek írásbeli megállapodás hiányában nem kerültek kiegyenlítésre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z Önkormányzat költségvetési rendeletében a díjkülönbözet megfizetésére 2011-ben 4.000eFt keretösszeget különített e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Vízmű Kft. az 1. pontban foglaltak alapján negyedévenként kiszámlázza az Önkormányzat részére a szolgáltatási különbözet összegét, az alábbi feltételek mellett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iszámlázott összegek tényleges adatokon alapulna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önkormányzati szociális segély, vagy más támogató által az egyes igénybevevők részére megtérülő bevétel hatásával korrigálja a kért összege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ájékoztatja az ügyfeleket, hogy a kedvezményre való jogosultság megszűnését haladéktalanul be kell jelenteniük (az ügyfélnek a Vízmű felé)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edvezmény jogosságát folyamatosan ellenőrzi, változás esetén azonnal korrigálja nyilvántartását, és erről tájékoztatja az Önkormányzato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ámla mellé csatolja a név szerinti nyilvántartás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z 1. pontban foglaltak alapján „A települési szilárdhulladékkal kapcsolatos közszolgáltatásokról” szóló 24/2008. (IX.02.) önkormányzati rendelet vonatkozó szakasza hatálya időtartama alatt az éves költségvetési rendeletében keretösszeget különít el a számlák teljes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ek jelen megállapodást, mint akaratukkal mindenben megegyezőt, helybenhagyólag aláír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2011. április 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Csongrád Város Önkormányzata                                    Csongrádi Víz-és Kommunális Kft.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/>
      </w:pPr>
      <w:r>
        <w:rPr/>
        <w:t>képv.: Dr. Kőrösi Tibor polgármester                               Agatics Roland ügyvezető igazgató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Franklin Gothic Medium" w:hAnsi="Franklin Gothic Medium" w:cs="Franklin Gothic Medium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Franklin Gothic Medium" w:hAnsi="Franklin Gothic Medium" w:cs="Franklin Gothic Medium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Franklin Gothic Medium" w:hAnsi="Franklin Gothic Medium" w:cs="Franklin Gothic Medium" w:hint="default"/>
      </w:rPr>
    </w:lvl>
    <w:lvl w:ilvl="2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3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Franklin Gothic Medium" w:hAnsi="Franklin Gothic Medium" w:cs="Franklin Gothic Medium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Franklin Gothic Medium" w:hAnsi="Franklin Gothic Medium" w:cs="Franklin Gothic Medium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Franklin Gothic Medium" w:hAnsi="Franklin Gothic Medium" w:cs="Franklin Gothic Medium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Franklin Gothic Medium" w:hAnsi="Franklin Gothic Medium" w:eastAsia="Franklin Gothic Medium" w:cs="Franklin Gothic Medium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Franklin Gothic Medium" w:hAnsi="Franklin Gothic Medium" w:eastAsia="Franklin Gothic Medium" w:cs="Franklin Gothic Medium"/>
    </w:rPr>
  </w:style>
  <w:style w:type="character" w:styleId="WW8Num5z0">
    <w:name w:val="WW8Num5z0"/>
    <w:qFormat/>
    <w:rPr>
      <w:rFonts w:ascii="Franklin Gothic Medium" w:hAnsi="Franklin Gothic Medium" w:eastAsia="Franklin Gothic Medium" w:cs="Franklin Gothic Medium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Franklin Gothic Medium" w:hAnsi="Franklin Gothic Medium" w:eastAsia="Franklin Gothic Medium" w:cs="Franklin Gothic Medium"/>
    </w:rPr>
  </w:style>
  <w:style w:type="character" w:styleId="WW8Num7z0">
    <w:name w:val="WW8Num7z0"/>
    <w:qFormat/>
    <w:rPr>
      <w:rFonts w:ascii="Franklin Gothic Medium" w:hAnsi="Franklin Gothic Medium" w:eastAsia="Franklin Gothic Medium" w:cs="Franklin Gothic Medium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Franklin Gothic Medium" w:hAnsi="Franklin Gothic Medium" w:eastAsia="Franklin Gothic Medium" w:cs="Franklin Gothic Medium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klin Gothic Medium" w:hAnsi="Franklin Gothic Medium" w:eastAsia="Franklin Gothic Medium" w:cs="Franklin Gothic Medium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Franklin Gothic Medium" w:hAnsi="Franklin Gothic Medium" w:eastAsia="Franklin Gothic Medium" w:cs="Franklin Gothic Medium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color w:val="000000"/>
    </w:rPr>
  </w:style>
  <w:style w:type="paragraph" w:styleId="Szvegtrzs3">
    <w:name w:val="Szövegtörzs 3"/>
    <w:basedOn w:val="Normal"/>
    <w:qFormat/>
    <w:pPr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37:00Z</dcterms:created>
  <dc:creator>CSVÖ PH Vg. iroda</dc:creator>
  <dc:description/>
  <cp:keywords/>
  <dc:language>en-US</dc:language>
  <cp:lastModifiedBy>Vörösné Lakatos Zsuzsanna</cp:lastModifiedBy>
  <cp:lastPrinted>2011-04-12T15:47:00Z</cp:lastPrinted>
  <dcterms:modified xsi:type="dcterms:W3CDTF">2011-04-12T13:47:00Z</dcterms:modified>
  <cp:revision>21</cp:revision>
  <dc:subject>előterjesztés</dc:subject>
  <dc:title>Megállapodás ......</dc:title>
</cp:coreProperties>
</file>